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人生路上的幸运</w:t>
      </w:r>
    </w:p>
    <w:p>
      <w:pPr>
        <w:pStyle w:val="Style15"/>
        <w:ind w:firstLine="560"/>
        <w:rPr/>
      </w:pPr>
      <w:r>
        <w:rPr/>
        <w:t>今天是来到安龙的第几天似乎并没有那么重要，在这么一个特殊的节日里，默默地跟自己说一声教师节快乐，这也是足够兴奋好几天的事情。虽然在这里，没有学生的贺卡，没有学生的鲜花，但是我们有学生最真挚的祝福，我们可以看到学生最美丽笑容，此时我知道，我是这个世界上最幸福的人。</w:t>
      </w:r>
    </w:p>
    <w:p>
      <w:pPr>
        <w:pStyle w:val="Style15"/>
        <w:ind w:firstLine="5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1865630" cy="2179320"/>
            <wp:effectExtent l="0" t="0" r="0" b="0"/>
            <wp:wrapTight wrapText="bothSides">
              <wp:wrapPolygon edited="0">
                <wp:start x="-85" y="0"/>
                <wp:lineTo x="-85" y="21535"/>
                <wp:lineTo x="21598" y="21535"/>
                <wp:lineTo x="21598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今天第一节课就是我的课，早上像往常一样在起床号中醒来。作为一个班主任，今天是我第一次去操场看我的学生锻炼，因为前几天都有朦胧的细雨。学生们远比我们想象的要乖的多，他们在体育委员的组织下，有序地开展体育锻炼。我也会跟在后面跑两圈，我觉得跟他们在一起，忽然又年轻了好多。跟他们跑步的时候，我有时候觉得不仅我是幸福的，同样他们也是幸福的。他们可以拥有这一片蓝天，他们还可以拥有梦想，而我会努力点燃他们的梦想。习近平总书记说：“遇到一个好老师是一生的幸运！”我深深感受到了我的职责所在，我希望成为他们一生的幸运，而我现在正在路上。</w:t>
      </w:r>
    </w:p>
    <w:p>
      <w:pPr>
        <w:pStyle w:val="Style15"/>
        <w:ind w:firstLine="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2600325" cy="1731010"/>
            <wp:effectExtent l="0" t="0" r="0" b="0"/>
            <wp:wrapTight wrapText="bothSides">
              <wp:wrapPolygon edited="0">
                <wp:start x="-68" y="0"/>
                <wp:lineTo x="-68" y="21498"/>
                <wp:lineTo x="21600" y="21498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上午</w:t>
      </w:r>
      <w:r>
        <w:rPr/>
        <w:t>7:40</w:t>
      </w:r>
      <w:r>
        <w:rPr/>
        <w:t>开始我的课程，兴奋的心情已经完全掩盖了早上缺水刷牙的尴尬。走进教室，我感觉每个学生都是开心的，我也就有一种莫名的幸福。其实在这课之前我已经上了两节课了，那两节课虽然让我感到嗓子有点嘶哑，但是满满的都是成就感。这节课我选择了开新课，虽然同学们的反应都很好，很配合的讲课，这让我感到非常欣慰，下课后我还是做了认真地总结，上课还是存在一些问题，希望老师回来后进一步地与她探讨。但是能在教师节上第一课，我觉得这是一种莫大地荣耀，忍不住发了一条说说：教师节上课的帅帅的陆老师！虽然我长得不帅，但是当我站在三尺讲台的时候，我觉得我是最帅的。</w:t>
      </w:r>
    </w:p>
    <w:p>
      <w:pPr>
        <w:pStyle w:val="Style15"/>
        <w:ind w:firstLine="560"/>
        <w:rPr/>
      </w:pPr>
      <w:r>
        <w:rPr/>
        <w:t>今天是我人生中过的第一个属于自己的教师节，今天第一次为自己是一名教师而感到快乐，感谢安龙一中的学生和老师们，是他们让我重新认识自己，让我对未来充满了希望，让坚定了人民教师这条伟大而平凡的道路。我希望通过自己不断地努力成为我的学生人生路上的幸运。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陆国强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2015</w:t>
    </w:r>
    <w:r>
      <w:rPr/>
      <w:t>年</w:t>
    </w:r>
    <w:r>
      <w:rPr/>
      <w:t>9</w:t>
    </w:r>
    <w:r>
      <w:rPr/>
      <w:t>月</w:t>
    </w:r>
    <w:r>
      <w:rPr/>
      <w:t>10</w:t>
    </w:r>
    <w:r>
      <w:rPr/>
      <w:t>日</w:t>
    </w:r>
  </w:p>
  <w:p>
    <w:pPr>
      <w:pStyle w:val="Header"/>
      <w:pBdr>
        <w:bottom w:val="nil"/>
      </w:pBdr>
      <w:jc w:val="right"/>
      <w:rPr/>
    </w:pPr>
    <w:r>
      <w:rPr/>
      <w:t>晴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宋体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2:00Z</dcterms:created>
  <dc:creator>acer</dc:creator>
  <dc:description/>
  <cp:keywords/>
  <dc:language>en-US</dc:language>
  <cp:lastModifiedBy>Yanhua Zhu</cp:lastModifiedBy>
  <dcterms:modified xsi:type="dcterms:W3CDTF">2016-05-19T07:44:00Z</dcterms:modified>
  <cp:revision>7</cp:revision>
  <dc:subject/>
  <dc:title>安龙日记</dc:title>
</cp:coreProperties>
</file>